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Content1"/>
      <w:bookmarkEnd w:id="0"/>
      <w:r>
        <w:rPr/>
        <w:drawing>
          <wp:inline distT="0" distB="0" distL="0" distR="0">
            <wp:extent cx="7288530" cy="1030097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8530" cy="1030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08850" cy="1030033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0" cy="1030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80910" cy="1030287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0910" cy="1030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96150" cy="1030033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6150" cy="1030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80910" cy="1030287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0910" cy="1030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88530" cy="1030097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8530" cy="1030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58685" cy="1029462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685" cy="1029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280910" cy="1030287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0910" cy="1030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6" w:right="96" w:gutter="0" w:header="0" w:top="306" w:footer="0" w:bottom="3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2:52:00Z</dcterms:created>
  <dc:creator>李坚</dc:creator>
  <dc:description/>
  <cp:keywords/>
  <dc:language>en-US</dc:language>
  <cp:lastModifiedBy>夏坚 192.168.200.33</cp:lastModifiedBy>
  <dcterms:modified xsi:type="dcterms:W3CDTF">2019-05-09T02:55:00Z</dcterms:modified>
  <cp:revision>3</cp:revision>
  <dc:subject/>
  <dc:title>湖南省安全生产监督管理局收文处理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